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ap:Dead Simp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:1.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Nov 18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Col Gawn, {RVR}Thumper and Dave Milne {RVR}Cro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: thumpr@mpx.com.a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page:N/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back:Pleas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: Venu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: Sma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:8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:death matc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p Count: Make some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ysers:4 - Hornet Attracto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ups:Y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one's Dead Simple, no hills or valleys, just flat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lateau's with powerups and geysers to throw off heat-seeking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 exit Battlezone if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 the files in the zip file need to be unzipped into your BattleZone\addon directory (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o not modify any of the files in any way!  The map will no longer work and/or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ayer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un mapadder.exe (mapadder) from your Battlezone\addon directory (fol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prompts you for the map name enter:Deads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play multiplayer, you should see "Deadsimp" as one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installing the map, make sure you have the following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zone\addon directory (folder): deadsimp.bz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adsimp.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adsimp.m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adsimp.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adsimp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padd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urther problems, please contact me at: thumpr@mpx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ERIAL IS NOT MADE OR SUPPORTED BY ACT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P AND ANYTHING MADE BY THE TERRAIN EDI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PROPERTY OF ACTIVISION AND MAY 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URPOSES.  PLEASE READ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ZIP ARCHIVE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LEG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 THIS MAP!!!  YOU CAN USE ID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SED IN THE MAP, OR EVEN MAKE A DUPLICATE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CHANGE ANYTHING!  IF YOU DO, I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 PROBLEMS (YOU WILL NO LONGER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THER PEOPLE IN MULTIPLAYER GAMES).  ALSO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ZIP ARCHIVE!  THE AUTHOR INTEND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AIN TOGETHER AS A COMPLET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 MAY NOT BE INCLUDED IN ANY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KNOWLEDGE AND PERMISSION OF THE AUTHO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